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полугодового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17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«Предупреждение и ликвидация последствий чрезвычайных ситуаций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000"/>
        <w:gridCol w:w="1439"/>
        <w:gridCol w:w="1240"/>
        <w:gridCol w:w="1240"/>
        <w:gridCol w:w="1240"/>
        <w:gridCol w:w="1255"/>
        <w:gridCol w:w="1240"/>
        <w:gridCol w:w="2602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Anchor"/>
                <w:rFonts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6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25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«Предупреждение и ликвидация последствий чрезвычайных ситуаций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лучшение технической готовности систем управления гражданской обороны и систем оповещения населения об опасностях.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лучшение уровня подготовки населения в области гражданской обороны и защиты от чрезвычайных ситуаций природного и техногенного характера.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лучшение уровня обеспеченности работников Администрации города Глазова и ее структурных подразделений средствами индивидуальной защиты.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нижение количества погибших на водных объекта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ловек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00 тыс. населения 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числа погибших людей при пожара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числа получивших травмы в результате пожаров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времени реагирования на аварии и ЧС оперативных служб города постоянной готовности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 01.07.2017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«Предупреждение и ликвидация последствий чрезвычайных ситуаций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95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00"/>
        <w:gridCol w:w="2912"/>
        <w:gridCol w:w="2127"/>
        <w:gridCol w:w="1275"/>
        <w:gridCol w:w="1206"/>
        <w:gridCol w:w="2480"/>
        <w:gridCol w:w="2003"/>
        <w:gridCol w:w="1974"/>
        <w:gridCol w:w="1275"/>
        <w:gridCol w:w="1275"/>
        <w:gridCol w:w="1275"/>
      </w:tblGrid>
      <w:tr>
        <w:trPr>
          <w:trHeight w:val="23" w:hRule="atLeast"/>
        </w:trPr>
        <w:tc>
          <w:tcPr>
            <w:tcW w:w="17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91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2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4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0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9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91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77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вершенствование и развитие  единой дежурно-диспетчерской службы города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ическое обслуживание автоматизированной системы оповещения руководящего состава гор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, МБУ «ЦКУ»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нтированное  100 % оповещение руководящего состава города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компьютерной техникой ЕДДС гор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, МБУ «ЦКУ»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ответствие технической оснащенности ЕДДС современным требованиям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и установка радиостанции на ЕДДС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, МБУ «ЦКУ»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ответствие технической оснащенности ЕДДС современным требованиям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портативных радиостанций сопрягаемых с ЕДДС для руководящего состава города и оперативной группы КЧС и ОПБ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, МБУ «ЦКУ»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ответствие технической оснащенности ЕДДС современным требованиям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сперебойной работы серверов ЕДДС города Глазо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, МБУ «ЦКУ»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ответствие технической оснащенности ЕДДС современным требованиям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оборудования для оперативной группы КЧС и ОПБ города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фонарей ФОС 3-5/6 (6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ноутбук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US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модема с сим-карт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цифрового фотоаппара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цифровой видеокаме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сотового телефона с функцие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электро-бензогенератора мощностью не менее 2,2 кВ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автомобильного комплекта приемник-передатчик Глонасс-GPS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собность оперативной группы КЧС и ОПБ города своевременно и качественно представлять информацию в КЧС и ОПБ для принятия конкретного решения по выявленному виду ЧС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, демонтаж пешеходного моста через р.М.Сыга в паводковый период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превентивных мероприятий по недопущению затоплений и подтоплений территории города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транспортом дежурных по паводковой комисс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евременное реагирование на заявления жителей города Глазова и организации работ по предотвращению затоплений и подтоплений территории города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ординация действий и повышение эффективности взаимодействия органов управления, ДДС, расположенных на территории МО "Город Глазов", по вопросам предупреждения чрезвычайных ситуаций, а также повышения их оперативной готовности к действиям при угрозе возникновения и ликвидации чрезвычайных ситуаций на территории МО "Город Глазов"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, МБУ «ЦКУ»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евременное реагирование на заявления жителей города Глазова и организации работ по предотвращению затоплений и подтоплений территории города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1 полугодия специалистами ЕДДС города обработано 42695 вызовов от жителей гор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я на решение вопросов местного значе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«ЦКУ»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земельного налога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уплачен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77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ие стендов по вопросам ГО и ЧС и оборудование ими дополнительного класса на курсах ГО гор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, МБУ «ЦКУ»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вершенствование качества обучения руководящего состава ГГЗ УТП РСЧС 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учебной литературы, пособий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дисков с учебной тематико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, МБУ «ЦКУ»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ершенствование качества обучения руководящего состава ГГЗ УТП РСЧС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МФУ для курсов ГО гор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, МБУ «ЦКУ»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ершенствование качества обучения руководящего состава ГГЗ УТП РСЧС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учение и повышение квалификации должностных лиц и специалистов в интересах гражданской обороны, ГГЗ УТП РСЧС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, МБУ «ЦКУ»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ершенствование качества обучения руководящего состава ГГЗ УТП РСЧС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«Курсах ГО» МО «Город Глазов» за 1 полугодие 2017 года обучено 295 человек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77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нижение рисков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на технических средств оповещения комплекса П-160, 5Ф88 централизованной системы оповещения на более современны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ожность 100 % оповещения населения при ЧС в мирное и военное время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дополнительных сирен системы оповещения в поселках Южный, Западный и Сыг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ожность 100 % оповещения населения при ЧС в мирное и военное время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ПУОН на площади Свободы и ЛДС «Прогресс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ожность 100 % оповещения населения при ЧС в мирное и военное время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системы экстренного доведения информации в здании Администрации гор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ожность 100 % оповещения населения при ЧС в мирное и военное время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77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одная безопасность</w:t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сезонного спасательного поста в паводковый период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ижение гибели и травматизма людей на водных объектах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укцион на содержание сезонного спасательного поста в паводковый период не состоялся, в связи с тем, что никто не заявился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ледование дна р. “Чепца” на территории пляж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ижение гибели и травматизма людей на водных объектах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ключен муниципальный контракт с ГУ «ПСС УР» на сумму 22000 руб.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сезонного спасательного поста в купальный сезон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ижение гибели и травматизма людей на водных объектах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ериод с 27.06. по 31.08.2017 года заключен муниципальный контракт  с РОО «ОСВОД в УР» на сумму 248 926, 44 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ическое освидетельствование городского пляжа органами ГИМС с выдачей заключения о допуске к эксплуатац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ижение гибели и травматизма людей на водных объектах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ым инспектором ГИМС 27.06.2017 выдан акт освидетельствования  пляж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ие и размещение аншлагов «Опасно! Купание запрещено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ижение гибели и травматизма людей на водных объектах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наиболее опасных местах несанкционированного купания  людей, изготовлены и размещены  аншлаги «Опасно! Купание запрещено»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весельной лодки, спасательных жилетов, спасательных кругов, концов «Александрова», медицинской аптечки для сезонного спасательного пост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ижение гибели и травматизма людей на водных объектах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запланировано на 2-е полугодие 2017 года за счет субсидии Правительства УР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транспортных услуг с использованием специальной техники в паводковый период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превентивных мероприятий по недопущению затоплений и подтоплений территории города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12.04. по 05.05.2017 года заключен муниципальный контракт с ООО «Тепловодоканал» на сумму 50000,00 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ставление специализированной гидрометеорологической информации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ЖКХ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евременное получение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идрометеорологической информации 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регулярно поступала в управление ЖКХ Администрации гор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77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здание и развитие системы  «112»</w:t>
            </w:r>
          </w:p>
        </w:tc>
        <w:tc>
          <w:tcPr>
            <w:tcW w:w="12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онно-пропагандистское обеспечение «Системы-112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кращение  среднего времени комплексного реагирования экстренных оперативных служб на обращения населения по номеру «112»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на устаревшего оборудования на оборудование, сопрягаемое с оборудованием резервного ЦОВ УР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кращение  среднего времени комплексного реагирования экстренных оперативных служб на обращения населения по номеру «112»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резервного сервера «Системы-112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кращение  среднего времени комплексного реагирования экстренных оперативных служб на обращения населения по номеру «112»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услуг каналов связи «Системы-112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кращение  среднего времени комплексного реагирования экстренных оперативных служб на обращения населения по номеру «112»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77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имическая безопасность</w:t>
            </w:r>
          </w:p>
        </w:tc>
        <w:tc>
          <w:tcPr>
            <w:tcW w:w="12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гражданских противогазов типа ГП-7 с ДПГ-3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% обеспечение сотрудников Администрации города в случае ЧС мирного и военного времени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приборов радиационной и химической разведки типа ВПХР, ДП-22В, ДП-5А,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% обеспечение сотрудников Администрации города в случае ЧС мирного и военного времени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77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держание в состоянии постоянной готовности защищенного пункта управления ГО города</w:t>
            </w:r>
          </w:p>
        </w:tc>
        <w:tc>
          <w:tcPr>
            <w:tcW w:w="12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на существующих стендов по организации руководства гражданской обороны на современные образцы с учетом требований действующих НП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оянная готовность защищенного пункта управления ГО города к выполнению первоочередных мероприятий по ГО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фильтра-поглотителя ФП-300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оянная готовность защищенного пункта управления ГО города к выполнению первоочередных мероприятий по ГО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и установка фильтра ФЯР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оянная готовность защищенного пункта управления ГО города к выполнению первоочередных мероприятий по ГО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тягонапоромера для измерения подпора воздух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оянная готовность защищенного пункта управления ГО города к выполнению первоочередных мероприятий по ГО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сметический ремонт помещения и окраска инженерных систем согласно нормативных документ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оянная готовность защищенного пункта управления ГО города к выполнению первоочередных мероприятий по ГО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овершенствование системы связи в соответствии с реальным временем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оянная готовность защищенного пункта управления ГО города к выполнению первоочередных мероприятий по ГО</w:t>
            </w:r>
          </w:p>
        </w:tc>
        <w:tc>
          <w:tcPr>
            <w:tcW w:w="2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е не планирова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17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«Предупреждение и ликвидация последствий чрезвычайных ситуаций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.03.2017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/4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а изложена в новой редак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100"/>
      <w:ind w:left="1429" w:hanging="720"/>
      <w:jc w:val="center"/>
      <w:outlineLvl w:val="1"/>
    </w:pPr>
    <w:rPr>
      <w:rFonts w:ascii="Calibri" w:hAnsi="Calibri" w:eastAsia="Calibri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  <w:sz w:val="2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1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  <w:sz w:val="2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libri" w:hAnsi="Calibri" w:eastAsia="Calibri" w:cs="Times New Roman"/>
      <w:b/>
      <w:sz w:val="20"/>
      <w:szCs w:val="20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0"/>
      <w:szCs w:val="21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0"/>
      <w:szCs w:val="21"/>
    </w:rPr>
  </w:style>
  <w:style w:type="character" w:styleId="Style11">
    <w:name w:val="Подзаголовок Знак"/>
    <w:basedOn w:val="Style10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Абзац списка Знак"/>
    <w:qFormat/>
    <w:rPr>
      <w:rFonts w:ascii="Calibri" w:hAnsi="Calibri" w:eastAsia="Calibri" w:cs="Times New Roman"/>
      <w:sz w:val="28"/>
      <w:lang w:val="en-US"/>
    </w:rPr>
  </w:style>
  <w:style w:type="character" w:styleId="Style13">
    <w:name w:val="Основной текст с отступом Знак"/>
    <w:basedOn w:val="Style10"/>
    <w:qFormat/>
    <w:rPr>
      <w:rFonts w:ascii="Calibri" w:hAnsi="Calibri" w:eastAsia="Times New Roman" w:cs="Calibri"/>
    </w:rPr>
  </w:style>
  <w:style w:type="character" w:styleId="11">
    <w:name w:val="Основной текст с отступом Знак1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12">
    <w:name w:val="Верхний колонтитул Знак1"/>
    <w:basedOn w:val="Style10"/>
    <w:qFormat/>
    <w:rPr/>
  </w:style>
  <w:style w:type="character" w:styleId="Style16">
    <w:name w:val="Нижний колонтитул Знак"/>
    <w:qFormat/>
    <w:rPr>
      <w:rFonts w:eastAsia="Times New Roman"/>
    </w:rPr>
  </w:style>
  <w:style w:type="character" w:styleId="13">
    <w:name w:val="Нижний колонтитул Знак1"/>
    <w:basedOn w:val="Style10"/>
    <w:qFormat/>
    <w:rPr/>
  </w:style>
  <w:style w:type="character" w:styleId="Style17">
    <w:name w:val="Название Знак"/>
    <w:basedOn w:val="Style10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Style18">
    <w:name w:val="Основной текст Знак"/>
    <w:qFormat/>
    <w:rPr>
      <w:rFonts w:eastAsia="Times New Roman"/>
      <w:sz w:val="24"/>
    </w:rPr>
  </w:style>
  <w:style w:type="character" w:styleId="14">
    <w:name w:val="Основной текст Знак1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character" w:styleId="211">
    <w:name w:val="Основной текст 2 Знак1"/>
    <w:basedOn w:val="Style10"/>
    <w:qFormat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5">
    <w:name w:val="Текст выноски Знак1"/>
    <w:basedOn w:val="Style10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200"/>
    </w:pPr>
    <w:rPr>
      <w:rFonts w:ascii="Cambria" w:hAnsi="Cambria" w:eastAsia="Calibri" w:cs="Times New Roman"/>
      <w:b/>
      <w:bCs/>
      <w:caps/>
    </w:rPr>
  </w:style>
  <w:style w:type="paragraph" w:styleId="Contents2">
    <w:name w:val="TOC 2"/>
    <w:basedOn w:val="Normal"/>
    <w:next w:val="Normal"/>
    <w:pPr>
      <w:spacing w:before="240" w:after="200"/>
    </w:pPr>
    <w:rPr>
      <w:rFonts w:ascii="Calibri" w:hAnsi="Calibri" w:eastAsia="Calibri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eastAsia="Calibri" w:cs="Times New Roman"/>
      <w:sz w:val="20"/>
      <w:szCs w:val="20"/>
    </w:rPr>
  </w:style>
  <w:style w:type="paragraph" w:styleId="Style20">
    <w:name w:val="Название объекта"/>
    <w:basedOn w:val="Normal"/>
    <w:next w:val="Normal"/>
    <w:qFormat/>
    <w:pPr/>
    <w:rPr>
      <w:rFonts w:ascii="Calibri" w:hAnsi="Calibri" w:eastAsia="Calibri" w:cs="Times New Roman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eastAsia="Calibri" w:cs="Times New Roman"/>
      <w:sz w:val="28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pacing w:lineRule="auto" w:line="360" w:before="0" w:after="360"/>
      <w:outlineLvl w:val="9"/>
    </w:pPr>
    <w:rPr>
      <w:rFonts w:ascii="Times New Roman" w:hAnsi="Times New Roman" w:eastAsia="Times New Roman" w:cs="Times New Roman"/>
      <w:b w:val="false"/>
      <w:bCs w:val="false"/>
      <w:spacing w:val="20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1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yperlink" Target="consultantplus://offline/ref=81C534AC1618B38338B7138DDEB14344F59B417381706259B468524054C32ECBB30FCA5546109B5D4A4FBD6DK2O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9:33:00Z</dcterms:created>
  <dc:creator>Максимов Э.В.</dc:creator>
  <dc:description/>
  <dc:language>en-US</dc:language>
  <cp:lastModifiedBy>Чупина</cp:lastModifiedBy>
  <cp:lastPrinted>2017-07-13T14:07:00Z</cp:lastPrinted>
  <dcterms:modified xsi:type="dcterms:W3CDTF">2017-07-14T09:33:00Z</dcterms:modified>
  <cp:revision>2</cp:revision>
  <dc:subject/>
  <dc:title/>
</cp:coreProperties>
</file>